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Доверенность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на право представления интересов члена СНТ «Пчелка</w:t>
      </w:r>
      <w:r>
        <w:rPr/>
        <w:t>» на общем собран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Город ____________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___»___________ 201__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Я __________________________________________________________________________________, 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______» ___________ 19____ года рождения, паспорт_________ № ______________ выдан ________________________________________________________ «_____» ___________ ______ г. , проживающий по адресу: (индекс)_________________ г. __________________________________ _________________________________________________________________ являюсь членом  СНТ «Пчелка»  с _______ года, участок № ________, настоящей доверенностью уполномочиваю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ru-RU"/>
        </w:rPr>
        <w:t>Гр. ___________________________________________________________________________, «______» ___________ 19____ года рождения, паспорт _________ № ______________ выдан __________________________________________________________ «____» ___________ ______ г., проживающий по адресу: (индекс) _______________  г.____________________________________ ____________________________________________________________ быть моим представителем на общем собрании членов СНТ «Пчелка», для чего предоставляю право совершать от моего имени все юридически значимые действия, а именно: голосовать за меня по всем вопросам повестки дня собрания, расписываться за меня, оплачивать членские, целевые и иные, установленные и утвержденные общем собранием членов СНТ «Пчелка» взносы, совершать иные действия, связанные с выполнением этого поручения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веренность выдана сроком на один год, полномочия по настоящей доверенности не могут быть переданы другим лицам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дпись уполномоченного лица _____________________________________ удостоверяю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веритель ___________________________ /___________________________________/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0:05:00Z</dcterms:created>
  <dc:creator>Новый</dc:creator>
  <dc:description/>
  <cp:keywords/>
  <dc:language>en-US</dc:language>
  <cp:lastModifiedBy>Лепильникова</cp:lastModifiedBy>
  <dcterms:modified xsi:type="dcterms:W3CDTF">2013-03-27T20:48:00Z</dcterms:modified>
  <cp:revision>5</cp:revision>
  <dc:subject/>
  <dc:title>Доверенность</dc:title>
</cp:coreProperties>
</file>